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742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Подольск  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07.07.2025 № 2157-П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Комиссии </w:t>
      </w:r>
      <w:r>
        <w:rPr>
          <w:b/>
          <w:sz w:val="26"/>
          <w:szCs w:val="26"/>
        </w:rPr>
        <w:t xml:space="preserve">по рассмотрению заявлений на размещение </w:t>
        <w:br/>
        <w:t xml:space="preserve">некапитальных (нестационарных) строений и сооружений </w:t>
        <w:br/>
        <w:t>на территории Городского округа Подольск Москов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Комиссия по рассмотрению заявлений на размещение некапитальных (нестационарных) строений и сооружений на территории Городского округа Подольск Московской области (далее – Комиссия) является коллегиальным совещательным органом, созданным в целях рассмотрения поступивших материалов на размещение некапитальных (нестационарных) строений и сооружений, расположенных на земельных участках, находящихся в частной собственности, </w:t>
        <w:br/>
        <w:t xml:space="preserve">на территории Городского округа Подольск Московской области (далее – НТО), </w:t>
        <w:br/>
        <w:t>и принятии решения о размещении НТО либо мотивированном отказе в согласовании его раз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о Комиссии и ее состав утверждаются постановлением Администрации Городского округа Подольск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3. Комиссия состоит из председателя, заместителя председателя, секретаря          и членов Комиссии. 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4. В своей деятельности Комиссия руководствуется Гражданским кодексом Российской Федерации, Земельным кодексом Российской Федерации, Законом Московской области от 30.12.2014 № 191/2014-ОЗ «О регулировании дополнительных вопросов в сфере благоустройства в Московской области», Правилами благоустройства территории Городского округа Подольск Московской области, утвержденными решением Совета депутатов Городского округа Подольск  Московской области от 27.12.2018 № 56/13, Порядком размещения временных сооружений или временных конструкций, предназначенных для осуществления торговой деятельности (оказания услуг) на территории муниципального образования «Городской округ Подольск Московской области», на земельных участках, находящихся в частной собственности, утвержденным постановлением Администрации Городского округа Подольск (далее – Порядок) и иными правовыми актами.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5. Полномочиями Комиссии явля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- рассмотрение представленных в Администрацию Городского округа Подольск документов о размещении НТО на земельных участках, находящихся в частной собственност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правление запросов, сбор сведений, необходимых для рассмотрения вопроса и принятия решения о размещении НТО на земельных участках, находящихся </w:t>
        <w:br/>
        <w:t>в частной собственност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наличии оснований для согласования размещения либо мотивированного отказа в согласовании размещении НТО на земельных участках, находящихся в частной собственност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исание документов, подготавливаемых в рамках рассмотрения вопроса </w:t>
        <w:br/>
        <w:t xml:space="preserve">и принятия решения о размещении НТО на земельных участках, находящихся </w:t>
        <w:br/>
        <w:t xml:space="preserve">в частной собственности, либо мотивированном отказе в согласовании </w:t>
        <w:br/>
        <w:t>его размещения, в соответствии с Порядко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Организация работы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Формой работы Комиссии являются заседания. Руководство работой</w:t>
        <w:br/>
        <w:t xml:space="preserve">и назначение заседаний Комиссии осуществляет председатель Комиссии, в случае </w:t>
        <w:br/>
        <w:t>его временного отсутствия (болезнь, отпуск, командировка)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назначаются председателем Комиссии по мере подготовки и поступления необходимых материало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информирует членов Комиссии и правообладателей (собственников) НТО о дате, времени, месте и повестке дня заседания Комиссии. </w:t>
        <w:br/>
        <w:t>На период временного отсутствия секретаря Комиссии, его обязанности возлагаются на одного из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2. При проведении заседаний Комиссия рассматривает представленные материалы в отношении НТО и принимает следующие реше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о согласовании размещения НТО (в случае предоставления документов, являющихся основанием для размещения НТО в соответствии с требованиями законодательства и Порядк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 мотивированном отказе в согласовании размещения НТО по основаниям, предусмотренны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3. Решение Комиссии принимается простым большинством голосов </w:t>
        <w:br/>
        <w:t>при открытом голосовании и правомочно, если на заседании присутствует не менее половины ее состава, оформляется в виде протокола, который подписывается председателем, в его отсутствие – заместителем председателя и секретарем Комиссии. При равном количестве голосов,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0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20"/>
        <w:vertAlign w:val="superscript"/>
      </w:rPr>
    </w:pPr>
    <w:r>
      <w:rPr>
        <w:sz w:val="20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qFormat/>
    <w:rPr>
      <w:spacing w:val="6"/>
      <w:shd w:fill="FFFFFF" w:val="clear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32"/>
      <w:szCs w:val="32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2" w:before="0" w:after="120"/>
    </w:pPr>
    <w:rPr>
      <w:rFonts w:ascii="Calibri" w:hAnsi="Calibri" w:eastAsia="SimSun;宋体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Arial Unicode MS" w:cs="Arial"/>
      <w:kern w:val="2"/>
      <w:sz w:val="20"/>
      <w:szCs w:val="20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spacing w:val="6"/>
      <w:sz w:val="20"/>
      <w:szCs w:val="20"/>
      <w:shd w:fill="FFFFFF" w:val="clear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300" w:after="300"/>
      <w:jc w:val="both"/>
    </w:pPr>
    <w:rPr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lineRule="atLeast" w:line="100" w:before="100" w:after="28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ind w:hanging="1720"/>
      <w:jc w:val="center"/>
      <w:outlineLvl w:val="1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98" w:before="0" w:after="300"/>
      <w:ind w:hanging="140"/>
      <w:jc w:val="both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12">
    <w:name w:val="Основной текст1"/>
    <w:basedOn w:val="Normal"/>
    <w:qFormat/>
    <w:pPr>
      <w:shd w:fill="FFFFFF" w:val="clear"/>
      <w:spacing w:lineRule="exact" w:line="264"/>
      <w:jc w:val="center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240" w:before="0" w:after="660"/>
    </w:pPr>
    <w:rPr>
      <w:rFonts w:eastAsia="Arial Unicode MS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45:00Z</dcterms:created>
  <dc:creator>Admin</dc:creator>
  <dc:description/>
  <dc:language>en-US</dc:language>
  <cp:lastModifiedBy>Болотникова Елизавета Валерьевна</cp:lastModifiedBy>
  <cp:lastPrinted>2025-01-31T14:26:00Z</cp:lastPrinted>
  <dcterms:modified xsi:type="dcterms:W3CDTF">2025-07-08T12:45:00Z</dcterms:modified>
  <cp:revision>2</cp:revision>
  <dc:subject/>
  <dc:title/>
</cp:coreProperties>
</file>